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CHRONA PRZECIWPOŻAROW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ozbudowa Istniejącej Szkoły </w:t>
      </w:r>
    </w:p>
    <w:p>
      <w:pPr>
        <w:pStyle w:val="Normal"/>
        <w:jc w:val="center"/>
        <w:rPr/>
      </w:pPr>
      <w:r>
        <w:rPr>
          <w:sz w:val="24"/>
          <w:szCs w:val="24"/>
        </w:rPr>
        <w:t>w Dąbrowie w Gminie Śrem.</w:t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ne o budynku 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ow. zabudowy ogółem 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>istniejąca</w:t>
        <w:tab/>
        <w:tab/>
        <w:tab/>
        <w:t xml:space="preserve">     1878,6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rozbudowa </w:t>
        <w:tab/>
        <w:tab/>
        <w:t xml:space="preserve">                    455,17 m</w:t>
      </w:r>
      <w:r>
        <w:rPr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owierzchnia użytkowa w ZL III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sz w:val="24"/>
          <w:szCs w:val="24"/>
        </w:rPr>
        <w:t>istniejąca                                       1656,23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rozbudowa </w:t>
        <w:tab/>
        <w:tab/>
        <w:t xml:space="preserve">                  409,26 m</w:t>
      </w:r>
      <w:r>
        <w:rPr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ubatura 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>istniejąca</w:t>
        <w:tab/>
        <w:t xml:space="preserve">        </w:t>
        <w:tab/>
        <w:t xml:space="preserve">                 6546,9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240" w:before="0" w:after="0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rozbudowa </w:t>
        <w:tab/>
        <w:tab/>
        <w:tab/>
        <w:t xml:space="preserve">    2048,27 m</w:t>
      </w:r>
      <w:r>
        <w:rPr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lość kondygnacji nadziemnych – I kondygnacja</w:t>
      </w:r>
    </w:p>
    <w:p>
      <w:pPr>
        <w:pStyle w:val="Akapitzlist"/>
        <w:numPr>
          <w:ilvl w:val="0"/>
          <w:numId w:val="2"/>
        </w:numPr>
        <w:rPr/>
      </w:pPr>
      <w:r>
        <w:rPr>
          <w:sz w:val="24"/>
          <w:szCs w:val="24"/>
        </w:rPr>
        <w:t xml:space="preserve">Wysokość – budynek niski – 5,82 m 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wysokość pomieszczeń - 3,00 m </w:t>
      </w:r>
    </w:p>
    <w:p>
      <w:pPr>
        <w:pStyle w:val="Akapitzlist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okalizacja </w:t>
      </w:r>
    </w:p>
    <w:p>
      <w:pPr>
        <w:pStyle w:val="Akapitzlist"/>
        <w:numPr>
          <w:ilvl w:val="0"/>
          <w:numId w:val="6"/>
        </w:numPr>
        <w:rPr/>
      </w:pPr>
      <w:r>
        <w:rPr>
          <w:sz w:val="24"/>
          <w:szCs w:val="24"/>
        </w:rPr>
        <w:t>minimalna odległość od granicy – 3,00m,</w:t>
      </w:r>
    </w:p>
    <w:p>
      <w:pPr>
        <w:pStyle w:val="Akapitzli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dległość od najbliższego budynku PM –  nie określa się zgodnie z §273 ust.1 warunków technicznych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budynku nie występują substancje palne. 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ęstość obciążenia ogniowego ≤ 500 MJ/m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walifikacja pożarowa ZL III 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zewidywana liczba osób w części dobudowywanej - do 120 osób.</w:t>
      </w:r>
    </w:p>
    <w:p>
      <w:pPr>
        <w:pStyle w:val="Akapitzlist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ena zagrożenia wybuchem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- w projektowanym obiekcie nie ma zagrożenia wybuchem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ział budynku na strefy pożarowe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 xml:space="preserve">Obiekt – stanowi jedną strefę / część istniejąca + rozbudowa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lasa odporności pożarowej budynku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lasa odporności pożarowej budynku – D</w:t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lasa odporności ogniowej elementów budowlanych</w:t>
      </w:r>
    </w:p>
    <w:p>
      <w:pPr>
        <w:pStyle w:val="Akapitzlist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główna konstrukcja nośna – R-30</w:t>
      </w:r>
    </w:p>
    <w:p>
      <w:pPr>
        <w:pStyle w:val="Akapitzlist"/>
        <w:ind w:left="1440" w:hanging="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 xml:space="preserve">ściana zewnętrzna – nie stawia się wymagań  </w:t>
      </w:r>
      <w:r>
        <w:rPr>
          <w:sz w:val="24"/>
          <w:szCs w:val="24"/>
        </w:rPr>
        <w:t xml:space="preserve"> </w:t>
      </w:r>
    </w:p>
    <w:p>
      <w:pPr>
        <w:pStyle w:val="Akapitzlist"/>
        <w:ind w:left="1440" w:hanging="0"/>
        <w:rPr>
          <w:sz w:val="24"/>
          <w:szCs w:val="24"/>
        </w:rPr>
      </w:pPr>
      <w:r>
        <w:rPr>
          <w:sz w:val="24"/>
          <w:szCs w:val="24"/>
        </w:rPr>
        <w:t>- stropodach – konstrukcja drewniana kryta blacho dachówką – spełnia wymagania NRO</w:t>
      </w:r>
    </w:p>
    <w:p>
      <w:pPr>
        <w:pStyle w:val="Akapitzlist"/>
        <w:ind w:left="1440" w:hanging="0"/>
        <w:rPr>
          <w:sz w:val="24"/>
          <w:szCs w:val="24"/>
        </w:rPr>
      </w:pPr>
      <w:r>
        <w:rPr>
          <w:sz w:val="24"/>
          <w:szCs w:val="24"/>
        </w:rPr>
        <w:t>- strop nad kotłownią REI60</w:t>
      </w:r>
    </w:p>
    <w:p>
      <w:pPr>
        <w:pStyle w:val="Akapitzlist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ewakuacji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Zaprojektowano 3 wyjścia ewakuacyjne o szerokości 1,4m i jedno 1,3m,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- Kierunek otwierania drzwi – na zewnątrz,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 xml:space="preserve">      - Długość przejść ewakuacyjnych nie przekracza 40m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   - Kierunek ewakuacji, wyjścia ewakuacyjnego zostaną oznaczone znakami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ewakuacyjnymi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   - długość dojścia ewakuacyjnego przy jednym kierunku nie przekracza 20m. </w:t>
      </w:r>
    </w:p>
    <w:p>
      <w:pPr>
        <w:pStyle w:val="Akapitzlist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przeciwpożarowe instalacji użytkowych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sz w:val="24"/>
          <w:szCs w:val="24"/>
        </w:rPr>
        <w:t xml:space="preserve">Instalacja odgromowa wymagana, </w:t>
      </w:r>
    </w:p>
    <w:p>
      <w:pPr>
        <w:pStyle w:val="Akapitzlist"/>
        <w:numPr>
          <w:ilvl w:val="0"/>
          <w:numId w:val="5"/>
        </w:numPr>
        <w:rPr/>
      </w:pPr>
      <w:r>
        <w:rPr>
          <w:sz w:val="24"/>
          <w:szCs w:val="24"/>
        </w:rPr>
        <w:t>Przejścia instalacyjne przez przegrody budowlane występują w osłonach i obudowach,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nały wentylacyjne zaprojektowano z materiałów niepalnych,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odzaj ogrzewania – centralne z piecem na gaz z wydzielonej kotłowni,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Budynek posiada przeciwpożarowy wyłącznik prądu zlokalizowany przy wejściu do budynku, 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stalacja elektryczna - według odrębnego opracowania projektowego,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stalacja hydrantowa - hydrant DN25 z wężem półsztywnym 30 m</w:t>
      </w:r>
    </w:p>
    <w:p>
      <w:pPr>
        <w:pStyle w:val="Akapitzlist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ały obiekt stanowi jedną strefę pożarową. Obiekt należy wyposażyć w podręczny sprzęt gaśniczy w ilości 2 gaśnice proszkowe GP6 + jedna gaśnica śniegowa GS5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aopatrzenie wodne do zewnętrznego gaszenia.</w:t>
      </w:r>
    </w:p>
    <w:p>
      <w:pPr>
        <w:pStyle w:val="Akapitzlist"/>
        <w:rPr/>
      </w:pPr>
      <w:r>
        <w:rPr>
          <w:sz w:val="24"/>
          <w:szCs w:val="24"/>
        </w:rPr>
        <w:t>Potrzeby określono na 20dm3/s, zapewnią 2 hydranty zewnętrzne DN80 zlokalizowane w odległości 49m i 68m na sieci wodociągowej w ulicy DN100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rogi pożarowe: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  <w:t>- nie jest wymagany dojazd pożarow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right"/>
        <w:rPr>
          <w:sz w:val="24"/>
          <w:szCs w:val="24"/>
        </w:rPr>
      </w:pPr>
      <w:r>
        <w:rPr>
          <w:sz w:val="24"/>
          <w:szCs w:val="24"/>
        </w:rPr>
        <w:t>Opracował:</w:t>
      </w:r>
    </w:p>
    <w:p>
      <w:pPr>
        <w:pStyle w:val="Akapitz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50:00Z</dcterms:created>
  <dc:creator>SSB1</dc:creator>
  <dc:description/>
  <cp:keywords/>
  <dc:language>en-US</dc:language>
  <cp:lastModifiedBy>Szymon</cp:lastModifiedBy>
  <cp:lastPrinted>2015-07-15T08:30:00Z</cp:lastPrinted>
  <dcterms:modified xsi:type="dcterms:W3CDTF">2015-07-15T06:34:00Z</dcterms:modified>
  <cp:revision>10</cp:revision>
  <dc:subject/>
  <dc:title/>
</cp:coreProperties>
</file>